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Среда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6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Я –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Способствовать развитию положительной самооценки, уверенности в себе, желания следовать социально-одобряемым нормам поведени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Викторина «Здоровей-ка».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3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Комплекс утренней гимнастики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игре с крупным строительным материалом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ид. игра: «На кого я похож?».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Способствовать формированию интереса к своей родословной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Саша Т., Ярослав, Влад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ять детей в выреза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готовление одежды из бумаги для бумажных куко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мочь детям распределить роли и организовать с/р игу «Семья. День рождения у бабушки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родителей к изготовлению атрибутов для с/р игры «Семья».</w:t>
            </w:r>
          </w:p>
        </w:tc>
      </w:tr>
      <w:tr>
        <w:trPr>
          <w:trHeight w:val="22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479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Р. Подготовка к обучению грамоте; ХЭР. Аппликация; ФР. Физкультура на воздухе.</w:t>
            </w:r>
          </w:p>
        </w:tc>
      </w:tr>
      <w:tr>
        <w:trPr>
          <w:trHeight w:val="253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осенними деревьями. Задачи: продолжать учить детей различать деревья по особенностям листье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Оленьи упряжки»;</w:t>
            </w:r>
            <w:r>
              <w:rPr>
                <w:rStyle w:val="C3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«Белые медведи»; «Краски».</w:t>
            </w:r>
          </w:p>
        </w:tc>
        <w:tc>
          <w:tcPr>
            <w:tcW w:w="3544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: Дид. игра «Где чей домик?»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 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Способствовать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развитию  представлений детей о движении в пространстве, формированию умения  использовать схематическое изображение пути движения, составлять схемы с различными игровыми и практико-ориентированными установками (Максим З., Миша, Саша Ч.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уда улетают птицы осенью». Цель: закрепить представления детей о перелётных птицах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починить сломанные игрушки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18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: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асня Л. Н. Толстого «Старый дед и внучек».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7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развитие умения  эмоционально воспринимать содержание басни, понимать её нравственный  смысл. </w:t>
            </w: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произношение шипящих звуков с Сашей и Настей, учить слышать звуки в различных частях сло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3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нести раскраски: «Мальчики, девочки».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Style w:val="C4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Поддержать  интерес к строению человека, способствовать развитию мелкой моторики рук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оригами «Изготовление конфет».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ь детей к сбору опавших листьев на участк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. работа «Прыгни вперед»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буждать прыгать на двух ногах с продвижением вперед на 2-3 м. (Арсений, Лера Крис.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трудом дворник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642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842dd9"/>
    <w:rPr/>
  </w:style>
  <w:style w:type="character" w:styleId="C7" w:customStyle="1">
    <w:name w:val="c7"/>
    <w:basedOn w:val="DefaultParagraphFont"/>
    <w:qFormat/>
    <w:rsid w:val="00842dd9"/>
    <w:rPr/>
  </w:style>
  <w:style w:type="character" w:styleId="C3" w:customStyle="1">
    <w:name w:val="c3"/>
    <w:basedOn w:val="DefaultParagraphFont"/>
    <w:qFormat/>
    <w:rsid w:val="00842dd9"/>
    <w:rPr/>
  </w:style>
  <w:style w:type="character" w:styleId="C4" w:customStyle="1">
    <w:name w:val="c4"/>
    <w:basedOn w:val="DefaultParagraphFont"/>
    <w:qFormat/>
    <w:rsid w:val="00d244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842d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842d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8" w:customStyle="1">
    <w:name w:val="c18"/>
    <w:basedOn w:val="Normal"/>
    <w:qFormat/>
    <w:rsid w:val="00d244e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370</Words>
  <Characters>2112</Characters>
  <CharactersWithSpaces>24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04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